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8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б изменениях в законодательстве об оружии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29 июня 2022 года вступили в силу изменения, внесенные Федеральным законом от 28.06.2021 № 231-ФЗ в Федеральный закон «Об оружии»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, с 18 лет до 21 года повышен минимальный возраст, дающий право на приобретение охотничьего оружия и огнестрельного гладкоствольного длинноствольного оружия самооборон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отношении охотничьего оружия исключение делается для граждан, относящихся к коренным малочисленным народам Российской Федерации, ведущим традиционный образ жизни, осуществляющим традиционное хозяйствование и занимающимся традиционными промыслами в местах традиционного проживания, а также граждан, занимающихся профессиональной деятельностью, связанной с охотой, и работников юридических лиц с особыми уставными задачами. Они имеют право приобретать охотничье оружие по достижении возраста 18 ле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Установлено, что в случае утраты или хищения оружия, подлежащего учету, его владелец обязан незамедлительно, но не позднее суток сообщить в подразделение Росгвард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дополнение к ранее существовавшим ограничениям установлен запрет на выдачу лицензий на приобретение, экспонирование или коллекционирование оружия граждан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- имеющим снятую или погашенную судимость за умышленное преступление средней тяжести, совершенное с применением (использованием) оружия, боеприпасов, взрывчатых веществ, взрывных или имитирующих их устройств, специально изготовленных технических средств, наркотических средств, психотропных, сильнодействующих, ядовитых и радиоактивных веществ, лекарственных и иных химико-фармакологических препаратов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имеющим снятую или погашенную судимость за умышленное преступление, связанное с незаконным оборотом оружия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имеющим снятую или погашенную судимость за преступление террористического характера и (или) экстремистской направленности, а также за преступление, совершенное в целях пропаганды, оправдания и поддержки терроризм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имеющим снятую или погашенную судимость за умышленное преступление, совершенное с применением насилия в отношении несовершеннолетнего (несовершеннолетней)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ва и более раза осужденным за совершение преступле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Гражданам, привлеченным к административной ответственности за совершение административного правонарушения, предусматривающего административный арест в качестве одного из видов административного наказания, либо за потребление наркотических средств или психотропных веществ без назначения врача, новых потенциально опасных психоактивных веществ, за управление транспортным средством в состоянии опьянения либо передачу управления транспортным средством лицу, находящемуся в состоянии опьянения, указанная лицензия может быть выдана по истечении одного года со дня окончания срока, в течение которого лицо считается подвергнутым административному наказанию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случае, если владелец оружия не представит его в нужное время для осмотра или не предоставит доступ к местам его хранения должностным лицам контролирующих органов, лицензия на приобретение оружия и разрешение на его хранение и ношение аннулируютс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Хранение списанного оружия, а также его продажа и дарение возможны при условии уведомления об этом подразделений Росгвард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Граждане и юридические лица, которые приобрели списанное оружие до 29 июля 2022 года, обязаны направить соответствующее уведомление в течение одного года с указанной даты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067"/>
        <w:gridCol w:w="3212"/>
      </w:tblGrid>
      <w:tr>
        <w:trPr>
          <w:trHeight w:val="2277" w:hRule="atLeast"/>
          <w:cantSplit w:val="true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/>
          </w:tcPr>
          <w:p>
            <w:pPr>
              <w:pStyle w:val="Heading1"/>
              <w:snapToGrid w:val="false"/>
              <w:spacing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nippetequal">
    <w:name w:val="snippet_equal"/>
    <w:qFormat/>
    <w:rPr/>
  </w:style>
  <w:style w:type="character" w:styleId="Feedspagenavigationicon">
    <w:name w:val="feeds-page__navigation_icon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2-12-12T07:50:00Z</cp:lastPrinted>
  <dcterms:modified xsi:type="dcterms:W3CDTF">2022-12-12T01:50:00Z</dcterms:modified>
  <cp:revision>104</cp:revision>
  <dc:subject/>
  <dc:title>ЗАКЛЮЧЕНИЕ</dc:title>
</cp:coreProperties>
</file>